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ery Test v1 - (c) 1991 by 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RAIN THE B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ime the batteries until the "Low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" activates.  When the warning occur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SET the computer to deactivate the program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the file BATTERY.TIM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ime of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ning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is displaye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5 Seconds : Keyclick noi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is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30 Minutes : Beep Noi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Hour: Diale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it is recommended that you perform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to make sure all the parameters are set to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is can be done when installing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