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         function-analysis on the ATARI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.EXE is a program that uses the graphic capabilities of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The program plots X-Y diagrams from any equation the user sup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 is a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Copy the program to the Portfolio, using either the serial 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Make sure there is enough space : functio.ex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ies 1448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Start by typing FUNCTIO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After the title screen (&lt;enter&gt;) you are asked to supply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=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: sin(x)/x          (see below for othe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ual editing- keys can be used to change or corr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30 characters fit on the input line , but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quation is 60 characters. Editing the second half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if your input line exceeds thirty positions or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'&gt;' at the end of the first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just type &lt;enter&gt; you'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You are asked for the starting value for X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numbers you type in are six-byte real numbers, with a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 E-39 to 1.7 E+38. Other possible starting values for X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9E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em ou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.... and for the max value of 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The Portfolio then starts calculating the max and min values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. The formula is being evaluated 240 times so this does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appear to be -0.2172042652 and 0.9997082473 ...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 also have an accuracy of 6-byte real variables)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the graphic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culates where and how many numbers have to be printed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. You can repeat steps 3 to 5 as many times as you want,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ver larger 'blow-ups' of the diagrams, just by entering different 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is out for the same formula Y=SIN(X)/X with the next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values for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0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8      6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FUNCTIO can be an accurate help for finding points of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equation you type in is only limi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of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further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         as many as you like, but always as many (( as there are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numbers ( for instance 3 , but also 12.3 E10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operators  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u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 en COS(use S and C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uare root you can use X^0.5 and the TANgent of X for insta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IN(X)/CO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^(SIN(X)) for  X= -10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^X       for  X=   0 to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+sin(3x)+sin(5x)+sin(7x)+sin(9x)+sin(11x) for X= -PI to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white space left then the graphic display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you entered and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.EXE was written to make use of the graphic possibilities of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ocket computer. It also runs on MS-DOS computer with a C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ough the screen is limited to 240x64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using Borland's Turbo Pascal 5.5 ,using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o compile an EXE file small enough for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.EXE and this documentation are FREEWARE , which I consider to b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to copy, but NOT FREE for anyone to 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of FUNCTIO include bigger screen versions for HERC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these, or in programming for the ATARI Portfoli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Dutch BBS of Atari Benelux (+31 3473 77584 and 7737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tari Benelux in COMPUSERVE [72347,2124]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J. Spoel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nmol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6 RA Capelle a/d IJ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