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LIEN.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: A2.PBS, A3.PBS, A5.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is an adventure type of game. You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of a space crash, and must avoid storms, batt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and find safe places to hide until you are resc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PBASIC language, and the four file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LIEN.BAS for use on the ATARI Portfolio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IC4 interpreter. The BASIC version I started wit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reference to an author. I am indebted to him/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neatly written program. I did not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gnificant way, except for some adaptations to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, one or two BASIC statements that differed from P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som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 mainly to show the capabilities of PBASIC4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kB of BASIC running on a 12 kB interpreter inside any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 I did not play through the adventure to the end my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more sporting spir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n't get lost in your Portfoli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oerd Spoe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mol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6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)442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