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OM.EXE  -  Communications &amp; File Transfer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or ATARI Portfolio (R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By Ender KOROGLU, (C) 199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, copying, distributing of this program is FREE ($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lling or modify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ERMINAL-MODE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mmunications &amp; File Transfer utilit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handy terminal for your BBS or Electronic-Mai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on a business/recreational trips. It h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menus and file capture feature. It can D/U-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inary/Ascii file Fm/To-Host or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-CheckSum protocol with 1200/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Up-Loads Ascii-Text file with 1200/3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-Loads with 300 baud using ASCII protocol (NO PROTOCOL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File-Capture feature to sav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ommunications session or an Ascii-Tex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with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......... Appending   Mode for file capturing.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5 ... OverWritten Mode  "    "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100 lines (100x38 characters) scrollba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nitor a terminal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......... Displays Buffer-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8 ... Clears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arameters; 1200/300, N/O/E, 8/7,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DIRECT-FILE-TRANSFER-MODE: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send/receive any text/binary file from/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Portfolio or PC..) using 3-wire serial c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interface. For this option; you must use 'PCOM.EX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ide. Because it uses special batch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d as 'MEK-Protocol'. This method mak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ring with the exact file size. An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y be used for batch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arameters; 2400/1200, N, 8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SETUP-MODE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arameters may be changed in accorda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 or with remote computer/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aved as PCOM.INI file. Such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ud-Rate ..... 2400 / 1200 /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ity ........ (N)one / (O)dd / (E)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-Bits ..... 8 /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-Bits ..... 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o .......... (L)ocal / (R)emote / (B)oth / (N)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setting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l-Prefix-String, Hang-Up-String, Auto-Answ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l-Phone-#, Macro-Keys-1..4 (F1..F4), Capture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MISCELLANOUS: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has been designed to be used on ATARI's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named PORTFOLIO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has been coded in C language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RLAND's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has been compressed using PKWARE's PK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chived by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ALL THESE VENDORS FOR CREATING SUCH NICE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REMARKS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; the parent program 'MEK-Com' (MCOM.EX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which is designed to be used on PC-XT/AT &amp;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ctually. (Fully compatible with this program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 and wish to transmit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; please leave an E-Mail to my address on 'CompuSer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BBS's' or send a fax-message or write to m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r KOROGLU, (Elec. Eng. M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nbul/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uServe E-Mail address ......... 100021,2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oftComm BBS # (90-1) 380-9938 .... Ender Kor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light BBS # (90-1) 337-9393 .... Ender Kor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ax-# ............................. (90-1) 264-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# (on request) .............. (90-1) 268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ddress ................... Mr. ENDER KOR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ULUS, YOL S. KIR A-BL, D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VENT 80600 ISTANBUL,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* * *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