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cal-Units f�r Atari-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Units CRT und GRAPH von Turbo-Pascal einerseits auf dem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 nicht laufen und andererseits zuviel Code einbind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mir die ben�tigten Mini-Units selbst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schnell, klein und erweit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Units sind f�r Turbo-Pascal 6.0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stelle sie in der Hoffnung der Allgemeinheit zur Verf�gung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(in diesem Fall Sie !!) mir evtl. erweiterte bzw. verbess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zu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its im �ber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IO.PAS enth�lt Screen-Refresh und Folio-Iden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RAPH.PAS ist eine Mini-Grafik-Unit mit einfachen "Zeichnen"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inem Grafikzeichensatz (nur das n�tigste). Sie funktionie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PCs mit CGA und aufw�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IO.PAS enth�lt die notwendigsten Entsprechungen zur CRT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w�nschend und auf Echo hoff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M�hl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M�hl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stalozzistr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-8000 M�nchen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